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6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ав-Ивановского муниципальн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___21.10.2016_года №___908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АСПОРТ МУНИЦИПАЛЬНОЙ ПОДПРОГРАММЫ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повышению уровня противопожарной безопасно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й культуры Катав-Ивановского муниципальн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на 2016-2018 годы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326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одпрограммы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Управление культуры Администрации Катав-Ивановского муниципального район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одпрограммы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ые цел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одпрограммы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высокого уровня противопожарной безопасности в учреждениях культуры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тав-Иванов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ые задач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одпрограммы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ценить противопожарное состояние зданий, сооружений и оборудования учреждений культуры с массовым пребыванием людей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биться, в полном объеме, выполнения плана противопожарных мероприятий учреждений культуры Катав-Ивановского муниципального района по выявленным нарушениям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предписаний Отдела государственного пожарного надзора Катав-Ивановской зоны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язательных требований, установленных муниципальными правовыми акта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збежать пожароопасной обстановки  в зданиях  учреждений культуры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прилегающей к ним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рритори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тав-Иванов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и показат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одпрограммы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учреждений имеющие удовлетворительные пожарно-технические характеристики от общего числа учреждений подведомственных Управлению культуры, (%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деструктивных событий (количество чрезвычайных ситуаций, пожаров, происшествий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одпрограммы 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-2018 г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одпрограммы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счет средств местного бюджета по согласованию составляет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405,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руб., в том чис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6г. – 0,0 /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руб.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017г. – 2790,4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тыс.руб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8г. – 4614,9 /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руб./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одпрограммы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Увеличение доли учреждений имеющие удовлетворительные пожарно-технические характеристики  с 20%  до 25%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недопущение деструктивных событий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231"/>
        <w:jc w:val="center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>Раздел 1. «Содержание проблемы и обоснование необходимости</w:t>
      </w:r>
    </w:p>
    <w:p>
      <w:pPr>
        <w:pStyle w:val="Normal"/>
        <w:spacing w:lineRule="auto" w:line="240" w:before="0" w:after="0"/>
        <w:ind w:hanging="231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ее решения программными методами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Подпрограммный    метод    и    системный    подход    к    решению    проблем    по </w:t>
      </w:r>
      <w:r>
        <w:rPr>
          <w:rFonts w:cs="Times New Roman" w:ascii="Times New Roman" w:hAnsi="Times New Roman"/>
          <w:sz w:val="28"/>
          <w:szCs w:val="28"/>
        </w:rPr>
        <w:t>противопожарной безопасности в учреждениях культур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тав-Ивановского муниципальн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позволит осуществлять    последовательную    и    планомерную    работу,    направленную    на   улучшение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условий  пожароопасной обстановк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территори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Катав-Ивановского муниципального район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елябинской   области,  контролировать исполнени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амеченных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зультато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актика доказал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авильность </w:t>
      </w:r>
      <w:r>
        <w:rPr>
          <w:rFonts w:cs="Times New Roman" w:ascii="Times New Roman" w:hAnsi="Times New Roman"/>
          <w:color w:val="000000"/>
          <w:sz w:val="28"/>
          <w:szCs w:val="28"/>
        </w:rPr>
        <w:t>выбора под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ограммного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тода как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сновного 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ласти управления процессами развития </w:t>
      </w:r>
      <w:r>
        <w:rPr>
          <w:rFonts w:cs="Times New Roman" w:ascii="Times New Roman" w:hAnsi="Times New Roman"/>
          <w:sz w:val="28"/>
          <w:szCs w:val="28"/>
        </w:rPr>
        <w:t>противопожарной безопас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а аналитическая оценка результатов реализации предшествующих программ позволила сделать вывод о его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оступательном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т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В соответствии с  Федеральным законом от 21 декабря 1994г. № 69-ФЗ «О пожарной безопасности в Российской Федерации», устанавливающим  критерии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есмотря на положительные тенденции в уровне улучшения</w:t>
      </w:r>
      <w:r>
        <w:rPr>
          <w:rFonts w:cs="Times New Roman" w:ascii="Times New Roman" w:hAnsi="Times New Roman"/>
          <w:sz w:val="28"/>
          <w:szCs w:val="28"/>
        </w:rPr>
        <w:t xml:space="preserve"> противопожарной безопасности в учреждениях культур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блюдается ряд проблемных факторов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недостаток финансовых средств на</w:t>
      </w:r>
      <w:r>
        <w:rPr>
          <w:rFonts w:cs="Times New Roman" w:ascii="Times New Roman" w:hAnsi="Times New Roman"/>
          <w:sz w:val="28"/>
          <w:szCs w:val="28"/>
        </w:rPr>
        <w:t xml:space="preserve"> выполнение противопожарных мероприятий в учреждениях культуры, то есть учреждениям культур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ужна поддержка в финансировании по данным статья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дефицит оборудованных помещений для культурно-массовых мероприятий, в том числ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сутствие либо необходимость ремонта АПС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сутствие систем оповещения о пожар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соответствие электрических сетей требованиям ПУЭ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ование горючих материалов, дверей складов с пределом огнестойкости менее нормативных, горючей отделки на путях эваку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рвичные средства пожаротушения требуют замены, не везде своевременно проведены гидростатические измер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сутствие огнезащитной обработки сгораемых конструкций на путях эвакуации, сценического оформ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сутствие доводчиков на дверях, уплотнения дверных полотен, отделяющих лестничные пролеты от коридоров учрежд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хватку оборудованных помещений испытывают как городские, так и сельские поселения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обходимость содействия улучшения противопожарной безопасности в  учреждениях культуры определяет целесообразность использования программно-целевого метода для решения указанных проблем, поскольку он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носятся к вопросам местного значения район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осят комплексный характер, а их решение окажет существенное положительное влияние на социальное благополучие общества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могут быть решены в пределах одного финансового года и требуют значительных расходо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Решение указанных   проблем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ограммными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тодами   установлено Федеральным законом от 21 декабря 1994г. № 69-ФЗ «О пожарной безопасности». Муниципальная целевая Программа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азработана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   целью   реализации   основных   положений   указанного   закона   и направлена </w:t>
      </w:r>
      <w:r>
        <w:rPr>
          <w:rFonts w:cs="Times New Roman" w:ascii="Times New Roman" w:hAnsi="Times New Roman"/>
          <w:sz w:val="28"/>
          <w:szCs w:val="28"/>
        </w:rPr>
        <w:t>на удовлетворение противопожарных потребностей людей и призвана способствовать созданию более высокого качества жизн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территории Катав-Ивановского муниципального района Челябинской област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атав-Ивановский муниципальный район располагает достаточно обширной сетью муниципальных учреждений культуры, которые предоставляют населению района широкий спектр культурных, образовательных и информационных услуг. Эти услуги направлены на удовлетворение эстетических потребностей людей и призваны способствовать созданию более высокого качества жизни. Они являются фундаментом формирования человеческого капитала, необходимого для любой сферы жизнедеятельности. Учреждения культуры района находятся в шаговой доступности от населения, что открывает перед ними большие возможност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ако для наиболее полной реализации имеющихся возможностей необходимо решить ряд существенных проблем, одна из которых связана  с низким уровнем противопожарной безопасности учреждений культур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Управлении культуры администрации Катав-Ивановского муниципального района действуют 18 клубных учреждений,  библиотечная система: МУК «Муниципальное объединение библиотек Катав-Ивановского муниципального района»,  межпоселенческая центральная библиотека, районная детская библиотека, 3 городских и 7 сельских библиотек, а также 2 детских школы искусств: МОУ ДОД «Катав-Ивановская ДШИ», МОУ ДОД Юрюзанская ДШИ и МУК «Краеведческий музей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я культуры расположены в зданиях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 категории пожароопасности /железобетонные, кирпичные/- 15 учреждений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Межпоселенческая центральная районная библиотек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йонная детская библиотек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рловская сельская библиотек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ерпиевская сельская библиотек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Тюлюкская сельская библиотек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ельская библиотека п. Совхозны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Магнитстроевская городская библиотек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Башлесовская городская библиотек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Дом культуры Орловского сельского посел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Дом культуры Серпиевского сельского посел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Дом культуры Тюлюкского сельского поселен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луб с. Аратское Серпиевского сельского поселен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луб п. Совхозный  Лесного сельского посел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МОУ ДОД «Катав-Ивановская детская школа искусств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МОУ ДОД «Юрюзанская детская школа искусств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 категории пожароопасности/шлакоблочные, оштукатуренные/- 3 учреждений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МУ «Районное межпоселенческое социальное культурное обьединение»,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МУК «Краеведческий музей»,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прудовская городская библиоте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категории пожаропасности/деревянные/- 6 учрежден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/учреждения с печным отоплением/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м культуры Бедярышского сельского посел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луб Месединского сельского посел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ом культуры Верх-Катавского сельского посел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Бедярышская сельская библиотека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-Верх-Катавская сельская библиотека;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/с электроотоплением старого производства/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луб с.Лемеза Бедярышского сельского посел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 создания условий безопасного посещения учреждений культуры и пользования культурными ценностями недостаточное количество противопожарных средств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тсутствие на 90% охранно-пожарная сигнализация и огнезащитная обработка деревянных конструкций чердака, сцены, пола, что способствует быстрому распространению огня по горючим конструкциям и  создает непосредственную угрозу жизни и здоровью граждан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достаточное количество первичных средств пожаротушения которые могут устранить возгорание на начальной стади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соответствие новым стандартам электропроводки, нет автономного освещения, в частности отсутствуют замеры  сопротивления изоляции силовой и осветительной электропроводки, что может привести к замыканию электрических проводов – где имеется прямая угроза возникновения пожар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сутствуют окна, двери с  сертифицированным пределом огнестойкости с устройствами самозакрывания и уплотнения, что может дать быстрое распространение огн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 пути эвакуации не соответствуют требованиям новых Правил пожарной безопасности, что затрудняет  эвакуацию при пожаре и создает угрозу травматизма при массовой эвакуации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. «Основные цели и задачи подпрограммы»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80" w:leader="none"/>
        </w:tabs>
        <w:suppressAutoHyphens w:val="true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Целью подпрограммы является </w:t>
      </w:r>
      <w:r>
        <w:rPr>
          <w:rFonts w:cs="Times New Roman" w:ascii="Times New Roman" w:hAnsi="Times New Roman"/>
          <w:sz w:val="28"/>
          <w:szCs w:val="28"/>
        </w:rPr>
        <w:t>создание высокого уровня противопожарной безопасности в учреждениях культур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тав-Ивановского муниципального района </w:t>
      </w:r>
      <w:r>
        <w:rPr>
          <w:rFonts w:cs="Times New Roman" w:ascii="Times New Roman" w:hAnsi="Times New Roman"/>
          <w:color w:val="000000"/>
          <w:sz w:val="28"/>
          <w:szCs w:val="28"/>
        </w:rPr>
        <w:t>Челябинской области.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ля достижения поставленной цели предусматривается решение следующих задач: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биться, в полном объеме, выполнения плана противопожарных мероприятий учреждений культуры Катав-Ивановского муниципальн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Челяби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по выявленным нарушениям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едписаний Отдела государственного пожарного надзора Катав-Ивановской зоны,</w:t>
      </w:r>
      <w:r>
        <w:rPr>
          <w:rFonts w:cs="Times New Roman" w:ascii="Times New Roman" w:hAnsi="Times New Roman"/>
          <w:sz w:val="28"/>
          <w:szCs w:val="28"/>
        </w:rPr>
        <w:t xml:space="preserve"> обязательных требований, установленных муниципальными правовыми актами. </w:t>
      </w:r>
    </w:p>
    <w:p>
      <w:pPr>
        <w:pStyle w:val="Normal"/>
        <w:suppressAutoHyphens w:val="true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ценить противопожарное состояние зданий, сооружений и оборудования учреждений культуры с массовым пребыванием людей Катав-Ивановского муниципальн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Челябинской области.</w:t>
      </w:r>
    </w:p>
    <w:p>
      <w:pPr>
        <w:pStyle w:val="Normal"/>
        <w:suppressAutoHyphens w:val="true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бежать пожароопасной обстановки  в зданиях  учреждений культур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рилегающей к ним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ритор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тав-Ивановского муниципальн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Челябинской области.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6. Необходимым условием для дальнейшего выполнения требований</w:t>
      </w:r>
      <w:r>
        <w:rPr>
          <w:rFonts w:cs="Times New Roman" w:ascii="Times New Roman" w:hAnsi="Times New Roman"/>
          <w:sz w:val="28"/>
          <w:szCs w:val="28"/>
        </w:rPr>
        <w:t>, установленных муниципальными правовыми актами к учреждениям культуры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является   улучшение финансирования  органов местного самоуправления   Катав-Ивановского муниципального района Челябинской области, городских и сельских поселений, расположенных в границах района. 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ализация мероприятий Программы позволит достичь следующих показателей и целевых индикаторов: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я учреждений имеющие удовлетворительные пожарно-технические характеристики от общего числа учреждений подведомственных Управлению культуры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уч </w:t>
      </w:r>
      <w:r>
        <w:rPr>
          <w:rFonts w:cs="Times New Roman" w:ascii="Times New Roman" w:hAnsi="Times New Roman"/>
          <w:sz w:val="28"/>
          <w:szCs w:val="28"/>
        </w:rPr>
        <w:t xml:space="preserve">=  К   /  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щ,</w:t>
      </w:r>
      <w:r>
        <w:rPr>
          <w:rFonts w:cs="Times New Roman" w:ascii="Times New Roman" w:hAnsi="Times New Roman"/>
          <w:sz w:val="28"/>
          <w:szCs w:val="28"/>
        </w:rPr>
        <w:t xml:space="preserve">  *100                                                                                          где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уч  </w:t>
      </w:r>
      <w:r>
        <w:rPr>
          <w:rFonts w:cs="Times New Roman" w:ascii="Times New Roman" w:hAnsi="Times New Roman"/>
          <w:sz w:val="28"/>
          <w:szCs w:val="28"/>
        </w:rPr>
        <w:t>- доля учреждений имеющие удовлетворительные пожарно-технические характеристики;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– учреждения, соответствующие  пожарно-техническим характеристикам на 70%;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общ </w:t>
      </w:r>
      <w:r>
        <w:rPr>
          <w:rFonts w:cs="Times New Roman" w:ascii="Times New Roman" w:hAnsi="Times New Roman"/>
          <w:sz w:val="28"/>
          <w:szCs w:val="28"/>
        </w:rPr>
        <w:t>-  общее количество учреждений, подведомственных Управлению культуры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о деструктивных событий оценивается количеством происшествий в учреждениях культуры, связанных с чрезвычайными ситуациям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3. «Сроки и этапы реализации  подпрограммы» 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 Реализация подпрограммы рассчитана на 2016-2018 годы и предполагает дв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этап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вом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этапе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и подпрограммы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6г.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разработку проектно-сметной документации, установку автоматической охранно-пожарной сигнализации, приобретение средств пожаротушения, монтаж электропроводки, электрозамеры, установку дверей и окон</w:t>
      </w:r>
      <w:r>
        <w:rPr>
          <w:rFonts w:cs="Times New Roman" w:ascii="Times New Roman" w:hAnsi="Times New Roman"/>
          <w:b/>
          <w:sz w:val="28"/>
          <w:szCs w:val="28"/>
        </w:rPr>
        <w:t xml:space="preserve"> – 0,0 /</w:t>
      </w:r>
      <w:r>
        <w:rPr>
          <w:rFonts w:cs="Times New Roman" w:ascii="Times New Roman" w:hAnsi="Times New Roman"/>
          <w:sz w:val="28"/>
          <w:szCs w:val="28"/>
        </w:rPr>
        <w:t>тыс. руб./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торой этап (2017 – 2018 годы) предусматривает из местного бюдже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017г. – 2790,4 тыс. руб. </w:t>
      </w:r>
      <w:r>
        <w:rPr>
          <w:rFonts w:cs="Times New Roman" w:ascii="Times New Roman" w:hAnsi="Times New Roman"/>
          <w:sz w:val="28"/>
          <w:szCs w:val="28"/>
        </w:rPr>
        <w:t>были проведены программные мероприятия по М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МСКО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018г. – 4614,9 тыс. руб. - </w:t>
      </w:r>
      <w:r>
        <w:rPr>
          <w:rFonts w:cs="Times New Roman" w:ascii="Times New Roman" w:hAnsi="Times New Roman"/>
          <w:sz w:val="28"/>
          <w:szCs w:val="28"/>
        </w:rPr>
        <w:t>разработка проектно-сметной документации по МУ «РМСКО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4. «Система подпрограммных мероприятий»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8. В подпрограмме, д</w:t>
      </w:r>
      <w:r>
        <w:rPr>
          <w:rFonts w:cs="Times New Roman" w:ascii="Times New Roman" w:hAnsi="Times New Roman"/>
          <w:sz w:val="28"/>
          <w:szCs w:val="28"/>
        </w:rPr>
        <w:t>ля  создания условий безопасного посещения учреждений культуры и пользования культурными ценностями,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предусматривается   реализация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мероприятий   по семи основным направлениям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. Установка автоматической охранно-пожарной сигнализаци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). Огнезащитная обработка деревянных конструкций чердака, сцены, пол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 рамках данных направлений предусмотрено следующее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тсутствие  охранно-пожарной сигнализации и огнезащитной обработки деревянных конструкций чердака, сцены, пола - способствует быстрому распространению огня по горючим конструкциям и  создает непосредственную угрозу жизни и здоровью граждан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. Приобретение  первичных средств пожаротуш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нный раздел предусматрива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ое количество первичных средств пожаротушения - не могут устранить возгорание на начальной стад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. Монтаж электропроводки, установка автономного освещ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. Электрозамер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нный раздел определяет то, что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несоответствие новым стандартам электропроводки, отсутствие автономного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вещения, в частности отсутствуют замеры  сопротивления изоляции силовой и осветительной электропроводки, может привести к замыканию электрических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ов – где имеется прямая угроза возникновения пожар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). Ремонт окон, путей эвакуации, установка дверей </w:t>
      </w:r>
      <w:r>
        <w:rPr>
          <w:rFonts w:cs="Times New Roman" w:ascii="Times New Roman" w:hAnsi="Times New Roman"/>
          <w:spacing w:val="-9"/>
          <w:sz w:val="28"/>
          <w:szCs w:val="28"/>
        </w:rPr>
        <w:t>сертифицированным пределом огнестойкости</w:t>
      </w:r>
      <w:r>
        <w:rPr>
          <w:rFonts w:cs="Times New Roman" w:ascii="Times New Roman" w:hAnsi="Times New Roman"/>
          <w:sz w:val="28"/>
          <w:szCs w:val="28"/>
        </w:rPr>
        <w:t xml:space="preserve"> с устройствами самозакрывания и уплотн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анный раздел обусловлен тем, что </w:t>
      </w:r>
      <w:r>
        <w:rPr>
          <w:rFonts w:cs="Times New Roman" w:ascii="Times New Roman" w:hAnsi="Times New Roman"/>
          <w:sz w:val="28"/>
          <w:szCs w:val="28"/>
        </w:rPr>
        <w:t>отсутствие окон, дверей с  сертифицированным пределом огнестойкости с устройствами самозакрывания и уплотнения - может дать быстрое распространение огня, а несоответствие требованиям новых Правил пожарной безопасности путей эвакуации - затрудняет  эвакуацию при пожаре и создает угрозу травматизма при массовой эвакуа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ка оборудования на кровле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анный раздел предусматривает, что отсутствие данного оборудования, </w:t>
      </w:r>
      <w:r>
        <w:rPr>
          <w:rFonts w:cs="Times New Roman" w:ascii="Times New Roman" w:hAnsi="Times New Roman"/>
          <w:sz w:val="28"/>
          <w:szCs w:val="28"/>
        </w:rPr>
        <w:t>представляют реальную угрозу для жизни люд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сновные мероприятия по обеспечению противопожарной безопасности учреждений культуры Катав-Ивановского муниципального района на 2016-2018гг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работка проектно-сметной документации, установка автоматической </w:t>
      </w:r>
    </w:p>
    <w:p>
      <w:pPr>
        <w:pStyle w:val="Normal"/>
        <w:spacing w:lineRule="auto" w:line="240" w:before="0" w:after="0"/>
        <w:ind w:left="72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х</w:t>
      </w:r>
      <w:r>
        <w:rPr/>
        <w:t>ранно-пожарной сигнализации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21"/>
        <w:gridCol w:w="1462"/>
        <w:gridCol w:w="1535"/>
        <w:gridCol w:w="1276"/>
        <w:gridCol w:w="1275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 КУЛЬТУРЫ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т/руб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г.</w:t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РМСКО»,Дм. Тараканова,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9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9,0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К с.Серпиевк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 с.Аратское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К с.Орловк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К с. Бедярыш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 с. Лемез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К с. Верх - Катавк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К с. Тюлюк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.п. Совхозны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 с.Месед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поселенческая центральная районная библиотек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-ка п.Запрудовк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-ка с.Серпиевк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-ка с.Орловк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-ка с. Бедярыш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-ка с. Верх - Катавк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-ка с. Тюлюк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-ка.п. Совхозны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-ка п.Магнитостро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 «Краеведческий музей»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,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ДОД«Катав-Ивановская ДШИ»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ДОД Юрюзанская ДШ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29,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9,0</w:t>
            </w:r>
          </w:p>
        </w:tc>
      </w:tr>
    </w:tbl>
    <w:p>
      <w:pPr>
        <w:pStyle w:val="Normal"/>
        <w:spacing w:lineRule="auto" w:line="240" w:before="0" w:after="0"/>
        <w:ind w:hanging="360"/>
        <w:jc w:val="center"/>
        <w:rPr/>
      </w:pPr>
      <w:r>
        <w:rPr/>
        <w:t>2. Огнезащитная обработка деревянных конструкций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21"/>
        <w:gridCol w:w="1462"/>
        <w:gridCol w:w="1535"/>
        <w:gridCol w:w="1276"/>
        <w:gridCol w:w="1275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 КУЛЬТУРЫ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т/руб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г.</w:t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РМСКО»,Дм. Тараканова,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К с.Серпиевк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К с. Бедярыш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 с. Лемез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К с. Верх - Катавк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 с.Месед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поселенческая центральная районная библиотек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-ка с. Бедярыш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-ка с. Верх - Катавк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-ка с. Тюлюк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 «Краеведческий музей»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ДОД«Катав-Ивановская ДШИ»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ДОД Юрюзанская ДШ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0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риобретение  первичных средств пожаротушения, установка пожарных, звуковых и световых извещателей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21"/>
        <w:gridCol w:w="1462"/>
        <w:gridCol w:w="1535"/>
        <w:gridCol w:w="1276"/>
        <w:gridCol w:w="1275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 КУЛЬТУРЫ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т/руб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г.</w:t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РМСКО»,Дм. Тараканова,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К с.Серпиевк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 с.Аратское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К с.Орловк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К с. Бедярыш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 с. Лемез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К с. Верх - Катавк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К с. Тюлюк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.п. Совхозны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 с.Месед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поселенческая центральная районная библиотек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-ка п.Запрудовк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-ка с.Серпиевк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-ка с.Орловк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-ка с. Бедярыш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-ка с. Верх - Катавк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-ка с. Тюлюк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-ка.п. Совхозны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-ка с.Месед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-ка п.Магнитостро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 «Краеведческий музей»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ДОД«Катав-Ивановская ДШИ»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ДОД Юрюзанская ДШ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,0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  <w:t>4. Монтаж электропроводки, установка автономного освещения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5"/>
        <w:gridCol w:w="4137"/>
        <w:gridCol w:w="1424"/>
        <w:gridCol w:w="1559"/>
        <w:gridCol w:w="1267"/>
        <w:gridCol w:w="30"/>
        <w:gridCol w:w="1254"/>
      </w:tblGrid>
      <w:tr>
        <w:trPr>
          <w:trHeight w:val="21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УЧРЕЖДЕНИЯ КУЛЬТУРЫ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4"/>
              </w:rPr>
              <w:t>Всего,т/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4"/>
              </w:rPr>
              <w:t>2016г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4"/>
              </w:rPr>
              <w:t>2017г.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4"/>
              </w:rPr>
              <w:t>2018г.</w:t>
            </w:r>
          </w:p>
        </w:tc>
      </w:tr>
      <w:tr>
        <w:trPr>
          <w:trHeight w:val="2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МУ «РМСКО»,Дм. Тараканова,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1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ДК с.Серпиевк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1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Клуб с. Арате ко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ДК с.Орловк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1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ДК с. Бедярыш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1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Клуб с. Лемез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ДК с. Верх - Катавк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1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ДК с. Тюлю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1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Клуб.п. Совхозный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1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Клуб с.Месед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1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поселенческая центральная районная библиотек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1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Б-ка п.Запрудовк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1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Б-ка с.Серпиевк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Б-ка с.Орловк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1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Б-ка с. Бедярыш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1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Б-ка с. Верх - Катавк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1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Б-ка с. Тюлю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1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Б-ка с.Месед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МУК «Краеведческий музей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,0</w:t>
            </w:r>
          </w:p>
        </w:tc>
      </w:tr>
      <w:tr>
        <w:trPr>
          <w:trHeight w:val="21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МОУ ДОД«Катав-Ивановская ДШИ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,0</w:t>
            </w:r>
          </w:p>
        </w:tc>
      </w:tr>
      <w:tr>
        <w:trPr>
          <w:trHeight w:val="2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МОУ ДОД Юрюзанская ДШИ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62" w:hRule="atLeast"/>
        </w:trPr>
        <w:tc>
          <w:tcPr>
            <w:tcW w:w="4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Всего: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85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0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740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0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114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5. Электрозамеры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21"/>
        <w:gridCol w:w="1462"/>
        <w:gridCol w:w="1535"/>
        <w:gridCol w:w="1276"/>
        <w:gridCol w:w="1275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 КУЛЬТУРЫ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т/руб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г.</w:t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РМСКО»,Дм. Тараканова,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К с.Серпиевк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 с.Аратское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К с.Орловк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К с. Бедярыш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 с. Лемез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К с. Верх - Катавк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К с. Тюлюк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.п. Совхозны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 с.Месед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поселенческая центральная районная библиотек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ДОД«Катав-Ивановская ДШИ»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ДОД Юрюзанская ДШ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 Ремонт окон, путей эвакуации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становка дверей </w:t>
      </w:r>
      <w:r>
        <w:rPr>
          <w:rFonts w:cs="Times New Roman" w:ascii="Times New Roman" w:hAnsi="Times New Roman"/>
          <w:b/>
          <w:spacing w:val="-9"/>
          <w:sz w:val="28"/>
          <w:szCs w:val="28"/>
        </w:rPr>
        <w:t>сертифицированным пределом огнестойко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с устройствами самозакрывания и уплотнения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21"/>
        <w:gridCol w:w="1462"/>
        <w:gridCol w:w="1535"/>
        <w:gridCol w:w="1276"/>
        <w:gridCol w:w="1275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 КУЛЬТУРЫ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т/руб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г.</w:t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РМСКО»,Дм. Тараканова,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К с.Серпиевк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 с.Аратское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К с.Орловк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К с. Бедярыш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 с. Лемез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К с. Верх - Катавк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К с. Тюлюк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.п. Совхозны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 с.Месед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поселенческая центральная районная библиотек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 «Краеведческий музей»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1,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1,9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ДОД«Катав-Ивановская ДШИ»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,0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ДОД Юрюзанская ДШ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81,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01,9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Установка оборудования на кровле (ограждение кровли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4090"/>
        <w:gridCol w:w="1462"/>
        <w:gridCol w:w="1571"/>
        <w:gridCol w:w="1276"/>
        <w:gridCol w:w="1275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 КУЛЬТУРЫ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т/руб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г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поселенческая центральная районная библиотек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РМСКО»,Дм. Тараканова,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 «Краеведческий музей»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ДОД«Катав-Ивановская ДШИ»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ДОД Юрюзанская ДШ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7405,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9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14,9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5 «Ресурсное обеспечение программ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инансирование подпрограммы осуществляется за счет средств местного бюджета по согласованию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16г. – 0,0 /тыс.руб./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17г. – 2790,4 /тыс.руб./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18г. – 4614,9 /тыс.руб./</w:t>
      </w:r>
    </w:p>
    <w:p>
      <w:pPr>
        <w:pStyle w:val="Normal"/>
        <w:spacing w:lineRule="auto" w:line="26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ъемы финансирования подпрограммы на 2016-2018г.г. за счет средств местного бюджета подлежат ежегодному уточнению в установленном порядке при формировании проекта бюджета на соответствующий год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6 «Организация управления и механизм реализации подпрограммы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Управление культуры Катав-Ивановского муниципального района Челябинской области осуществляет управление реализацией подпрограммы, несет ответственность за своевременное и качественное выполнение мероприятий подпрограммы, целевое и эффективное использование средств бюджета района, выделяемых на ее реализацию.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При необходимости внесения изменений в подпрограмму Управление культуры Катав-Ивановского муниципального района Челябинской области организует работу в порядке, установленном законодательством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Управление культуры Катав-Ивановского муниципального района ежегодно подготавливает бюджетную заявку на финансирование Программы из бюджета района на очередной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финансовый год,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 такж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уточняет затраты по программным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роприятиям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Контроль за целевым использованием выделенных средств осуществляется Управлением культуры администрации Катав-Ивановского муниципального района. </w:t>
      </w:r>
    </w:p>
    <w:p>
      <w:pPr>
        <w:pStyle w:val="Normal"/>
        <w:ind w:firstLine="48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Сроки предоставления отчетов в ходе реализации подпрограммы - в соответствии с установленным сроком (до 1 феврал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>Раздел 7 «</w:t>
      </w:r>
      <w:r>
        <w:rPr>
          <w:rFonts w:cs="Times New Roman" w:ascii="Times New Roman" w:hAnsi="Times New Roman"/>
          <w:b/>
          <w:sz w:val="28"/>
          <w:szCs w:val="28"/>
        </w:rPr>
        <w:t xml:space="preserve">Ожидаемые конечные результаты реализац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дпрограммы и оценка ее эффективно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результате реализации  мероприятий  подпрограммы  будут достигнуты следующие показатели развития учреждений Управление культуры Катав-Ивановского муниципального района Челябинской    области: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ысокий уровень противопожарной безопасности при проведении организации  культурно-массовых мероприятий для всех слоев населен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устойчивости зданий, сооружений и оборудования к воздействию пожароопасных факторов природного и техногенного характер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ключение случаев травматизма, гибели людей в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х с массовым пребыванием всех слоев населени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ценка результатов подпрограммы проводится на основе целевых индикаторов программы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ализация мероприятий подпрограммы позволит достичь следующих показа</w:t>
      </w:r>
      <w:r>
        <w:rPr/>
        <w:t>телей и целевых индикаторов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4710"/>
        <w:gridCol w:w="1722"/>
        <w:gridCol w:w="1559"/>
        <w:gridCol w:w="1417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N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казатель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8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 доли учреждений имеющие удовлетворительные пожарно-технические характеристики  (%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деструктивных событий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циально-экономическая эффективность подпрограммы заключается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 сохранении материальных и культурных ценностей района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 обеспечении безопасных условий при оказании услуг в области культуры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 создании условия для безопасного и комфортного труда работников учреждений культуры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 повышении безопасной и стабильной деятельности учреждений культуры.</w:t>
      </w:r>
    </w:p>
    <w:p>
      <w:pPr>
        <w:pStyle w:val="Normal"/>
        <w:shd w:fill="FFFFFF" w:val="clear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>Раздел 8 «Финансово-экономическое обоснование подпрограммы»</w:t>
      </w:r>
    </w:p>
    <w:p>
      <w:pPr>
        <w:pStyle w:val="Normal"/>
        <w:shd w:fill="FFFFFF" w:val="clear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прогнозируемых объемов финансирования по источникам и направлениям расходования средств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559"/>
        <w:gridCol w:w="1701"/>
        <w:gridCol w:w="1843"/>
        <w:gridCol w:w="1701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бщий объем финансирования (тыс.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2016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2017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2018г.</w:t>
            </w:r>
          </w:p>
        </w:tc>
      </w:tr>
      <w:tr>
        <w:trPr>
          <w:trHeight w:val="275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проектно-сметной документации, установка автоматической охранно-пожарной сигнализации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сего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небюджетные источни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529,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529,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710,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710,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819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819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незащитная обработка деревянных конструкц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сего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700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700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700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700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 первичных средств пожаротушен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сего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40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40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20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20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20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20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,0</w:t>
            </w:r>
          </w:p>
        </w:tc>
      </w:tr>
      <w:tr>
        <w:trPr>
          <w:trHeight w:val="189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таж электропроводки, установка автономного освещен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сего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854,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854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740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740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114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114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замеры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сего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00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00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40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40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60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60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окон, путей эвакуации, установка дверей сертифицированным пределом огнестойкости с устройствами самозакрывания и уплотнен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сего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3081,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3081,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280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280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801,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801,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оборудования на кровле (ограждение кровли)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сего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сего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7405,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7405,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2790,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2790,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4614,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4614,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>Раздел 9 «Методика оценки эффективности подпрограммы»</w:t>
      </w:r>
    </w:p>
    <w:p>
      <w:pPr>
        <w:pStyle w:val="Normal"/>
        <w:shd w:fill="FFFFFF" w:val="clear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Оценка эффективности реализации муниципальной подпрограммы по повышению уровня пожарной безопасности учреждений культуры Катав – Ивановского муниципального района 2016-2018 годы осуществляется в соответствии с «Порядком проведения и критерии ежегодной оценки эффективности реализации муниципальных подпрограмм  Катав-Ивановского муниципального района»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а эффективности и результативности реализации  муниципальных  подпрограмм проводится по итогам  их  реализации за отчетный финансовый год и в целом после завершения реализации муниципальных подпрограмм.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оценки результативности реализации  муниципальной  подпрограммы могут быть сделаны следующие вывод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одпрограмма высоко результатив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 подпрограмма результативн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 подпрограмма низко результативна.»</w:t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Дата Знак"/>
    <w:basedOn w:val="Style13"/>
    <w:qFormat/>
    <w:rPr>
      <w:sz w:val="22"/>
      <w:szCs w:val="22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000080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cs="Times New Roman"/>
      <w:sz w:val="24"/>
      <w:szCs w:val="24"/>
    </w:rPr>
  </w:style>
  <w:style w:type="character" w:styleId="Style16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Основной текст Знак"/>
    <w:basedOn w:val="Style13"/>
    <w:qFormat/>
    <w:rPr>
      <w:rFonts w:ascii="Times New Roman" w:hAnsi="Times New Roman" w:cs="Times New Roman"/>
      <w:sz w:val="28"/>
      <w:szCs w:val="24"/>
    </w:rPr>
  </w:style>
  <w:style w:type="character" w:styleId="5">
    <w:name w:val="Основной текст (5)_"/>
    <w:qFormat/>
    <w:rPr>
      <w:b/>
      <w:bCs/>
      <w:sz w:val="21"/>
      <w:szCs w:val="21"/>
      <w:shd w:fill="FFFFFF" w:val="clear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Дата"/>
    <w:basedOn w:val="Normal"/>
    <w:next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 w:before="0" w:after="0"/>
    </w:pPr>
    <w:rPr>
      <w:b/>
      <w:bCs/>
      <w:sz w:val="21"/>
      <w:szCs w:val="21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10:39:00Z</dcterms:created>
  <dc:creator>Антон</dc:creator>
  <dc:description/>
  <cp:keywords/>
  <dc:language>en-US</dc:language>
  <cp:lastModifiedBy>usi</cp:lastModifiedBy>
  <cp:lastPrinted>2015-12-21T09:24:00Z</cp:lastPrinted>
  <dcterms:modified xsi:type="dcterms:W3CDTF">2016-11-01T05:30:00Z</dcterms:modified>
  <cp:revision>190</cp:revision>
  <dc:subject/>
  <dc:title/>
</cp:coreProperties>
</file>